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ма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8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тоянной депутатской комисси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униципального округа о своей деятельност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  <w:tab/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5 статьи 6 Регламента Думы Соликамского муниципальн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илагаемый отчет постоянной депутатской комиссии по социальной политике Думы Соликамского муниципального округа о своей деятельности за 2024 год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 и подлежит размещению на официальном сайте Думы Соликамского муниципального округа в информационно-телекоммуникационной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480" w:after="0"/>
        <w:rPr/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autoSpaceDE w:val="false"/>
        <w:spacing w:lineRule="exact" w:line="330" w:before="3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Текст акта Знак"/>
    <w:qFormat/>
    <w:rPr>
      <w:sz w:val="28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34:00Z</dcterms:created>
  <dc:creator>User</dc:creator>
  <dc:description/>
  <cp:keywords/>
  <dc:language>en-US</dc:language>
  <cp:lastModifiedBy>Чекан Нина Александровна</cp:lastModifiedBy>
  <cp:lastPrinted>2025-05-30T09:43:00Z</cp:lastPrinted>
  <dcterms:modified xsi:type="dcterms:W3CDTF">2025-05-30T04:44:00Z</dcterms:modified>
  <cp:revision>6</cp:revision>
  <dc:subject/>
  <dc:title>Проект</dc:title>
</cp:coreProperties>
</file>